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glický jazy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. období -  6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46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Normal"/>
              <w:ind w:lef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ílové zaměření předmětu Anglický jazyk</w:t>
            </w:r>
          </w:p>
          <w:p>
            <w:pPr>
              <w:pStyle w:val="Normal"/>
              <w:ind w:lef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0" w:hanging="0"/>
              <w:rPr>
                <w:b/>
                <w:b/>
              </w:rPr>
            </w:pPr>
            <w:r>
              <w:rPr>
                <w:b/>
              </w:rPr>
              <w:t>Vzdělávání v předmětu Anglický jazyk v 6. ročníku směřuje k:</w:t>
            </w:r>
          </w:p>
          <w:p>
            <w:pPr>
              <w:pStyle w:val="Normal"/>
              <w:ind w:left="3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pení jazyka jako prostředku historického a kulturního vývoje nár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víjení pozitivního vztahu k mnohojazyčnosti a respektování kulturních rozmanito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nímání a postupnému osvojování jazyka jako prostředku k získávání a předávání informací, k vyjádření jeho potřeb i prožitků a ke sdělování názor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nutí pravidel mezilidské komunikace daného kulturního prostředí a rozvíjení pozitivního vztahu k jazy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opnosti přiměřeně se ústně vyjádř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ískání schopnosti číst s porozuměním přiměřené tex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nání kultury zemí příslušné jazykové oblasti, vyhledání základních informací o těchto zemí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pení významu znalosti cizích jazyků pro osobní život a pro vzájemné dorozumění mezi lidmi rozličných národů a národností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získání sebedůvěry při vystupování na veřejnosti a ke kultivovanému projevu jako prostředku prosazení sebe sam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glický jazy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 6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lech s porozuměním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, 1.2, 1.3,  1.5, 1.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.1, 3.4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3, 4.4, 4.5,4,2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 6.2, 6.3, 6.4, 6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se představit a sdělit o sobě  základní informace; rozumí základním informacím o druhé osob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umí jednoduchému popisu cesty mě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umí rozdílu mezi časem přítomným prostým a průběhov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tvořit větu kladnou, zápornou i tázací s užitím obou časů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ozdrav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Věk, rodina, původ, volnočasové aktivit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Oslovení, situace na ulici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řítomný čas prostý, částečně průběhový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WH - otáz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roment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luve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1.1, 1.2, 1.3, 1.4, 1.5, 1.6, 2.1, 2.5, 2.6, 3.1, 3.2, 3.4, 3.5, 3.8, 4.1, 4.2, 4.3, 4.4, 4.5, 4.6, 5.1, 5.2, 5.3, 5.4, 5.5, 6.1, 6.2, 6.3, 6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ládá abecedu, zná ústní i písemnou podobu jednotlivých hlásek a pís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láskuje jména a výra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voří přivlastňovací zájmena, užívá je k označení vlastnict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tvoří mn.č. podst.j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rávně pojmenuje zákl. části lidského tě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menuje dny v týdnu, měsíce a roční obdob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své zájmy a ostatní volnočasové aktivity v jednoduchých vět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školní rozvrh, pojmenuje předměty, které se ve škole uč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umí rozdílu mezi časem přítomným prostým a průběhov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tvořit větu kladnou, zápornou i tázací s užitím obou čas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ládá číslovky 0-1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si vyžádat nebo podat informaci o ča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opsat svůj denní prog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jmenuje základní druhy obleč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vnitřek bytu či do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názvy jíd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umí vyjádřit, že někde něco 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sdělit co vlast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vzhled a vlastnosti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oužívat tázací zájmen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ece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. číslovky 1 – 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ové předlož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ové spojky, přítomný čas prost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t. čas průběhov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much/m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itatelná / nepočitatelná pod. jmé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zba there is / there 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/ has g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vy jíd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davná jména, vlast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ázky WH : Who, When, Where, Why, How,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ální slovesa can must, záp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slovce – adverbs of frequ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V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tení s porozumění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 1.3, 2.1, 2.2, 2.3, 2.4, 2.5, 2.6, 3.1, 3.2, 3.6, 3.7, 3.8, 4.1, 4.2, 4.3, 4.4, 4.5, 4.6, 5.3, 5.4, 5.5, 5.6, 6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umí rozdílu mezi časem přítomným prostým a průběhov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ládá související slovní zásob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duché anglické texty (učebnice, časopisy…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vičování slovní záso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sa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 1.3, 2.1, 2.2, 2.3, 2.4, 2.5, 2.6, 3.1, 3.2, 3.6, 3.7, 3.8, 4.1, 4.2, 4.3, 4.4, 4.5, 4.6, 5.3, 5.4, 5.5, 5.6, 6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2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umí rozdílu mezi časem přítomným prostým a průběhov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tvořit větu kladnou, zápornou i tázací s užitím obou čas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plnit jednoduchý formulář se zákl.osobními úda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své denní aktivity, školní předmě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píše o svém oblíbeném jídl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tomný čas prostý a průběhov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ní úda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innosti během d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olní předmě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íd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Anglický jazyk v 6.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ic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, Vztah člověka k prostředí, Ekosystémy, Základní podmínky živo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a do přírod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 a Kooper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rozdíly a multikultural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, 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08:00Z</dcterms:created>
  <dc:creator>Petr - Vodsloň</dc:creator>
  <dc:description/>
  <cp:keywords/>
  <dc:language>en-US</dc:language>
  <cp:lastModifiedBy>Učitel</cp:lastModifiedBy>
  <cp:lastPrinted>2023-03-27T11:58:00Z</cp:lastPrinted>
  <dcterms:modified xsi:type="dcterms:W3CDTF">2023-03-28T10:21:00Z</dcterms:modified>
  <cp:revision>7</cp:revision>
  <dc:subject/>
  <dc:title>UČEBNÍ OSNOVY  FZŠ Mezi Školami</dc:title>
</cp:coreProperties>
</file>